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5720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03.12.2008 року №77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и Боднарчук Е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Боднарчук Е.М.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п 6. рішення Калуської міської ради від 03.12.2008 року №771 «Про надання дозволу на підготовку матеріалів місця розташування об’єктів, проектно-пошукові роботи та складання проектів відведення, проектів зміни цільового призначення земельних ділянок», а  саме: відмінити пункт 6 даного рішення стосовно громадянки Боднарчук Е.М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  <w:lang w:val="en-US"/>
        </w:rPr>
      </w:pPr>
      <w:r>
        <w:rPr>
          <w:rFonts w:cs="Arial" w:ascii="Arial" w:hAnsi="Arial"/>
          <w:bCs/>
          <w:sz w:val="28"/>
          <w:szCs w:val="28"/>
          <w:lang w:val="en-U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9:00Z</dcterms:modified>
  <cp:revision>4</cp:revision>
  <dc:subject/>
  <dc:title>УКРАЇНА</dc:title>
</cp:coreProperties>
</file>